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розпорядженням голов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№ </w:t>
      </w:r>
      <w:r>
        <w:rPr>
          <w:sz w:val="24"/>
          <w:szCs w:val="24"/>
          <w:lang w:val="uk-UA"/>
        </w:rPr>
        <w:t xml:space="preserve">38 від 23.12.2014 року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на 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32"/>
        <w:gridCol w:w="3600"/>
        <w:gridCol w:w="1522"/>
        <w:gridCol w:w="1358"/>
        <w:gridCol w:w="148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 xml:space="preserve">і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орядок оренди майна, що належить до спільної власності територіальної громади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присвоєння та зміни поштових адрес об’єктам нерухомого майна, найменування або перейменування вулиць на території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земельних питань та комунальної власності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формування та використання цільових фондів на 2014-2015 ро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на 2014-2015 ро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айову участь замовників будівництва у розвитку інфраструктури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их тарифів на послуги централізованого холодного водопостачання, які надаються комунальним господарством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німальної вартості місячної оренди 1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 у населених пунктах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ий голова                                                                                 Ковальчук Ю.І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36:00Z</dcterms:created>
  <dc:creator>Admin</dc:creator>
  <dc:description/>
  <cp:keywords/>
  <dc:language>en-US</dc:language>
  <cp:lastModifiedBy>Admin</cp:lastModifiedBy>
  <cp:lastPrinted>2014-12-24T14:20:00Z</cp:lastPrinted>
  <dcterms:modified xsi:type="dcterms:W3CDTF">2014-12-24T12:20:00Z</dcterms:modified>
  <cp:revision>62</cp:revision>
  <dc:subject/>
  <dc:title/>
</cp:coreProperties>
</file>